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 Riddle from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It does not say Meow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y Beatrice Schenk De Regnier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tail, thin and long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eth sharp and strong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 nibbles and gnaws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s four tiny paws,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yes beady bright,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ur smooth and white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wo can stand 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pon my hand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think they’re nice.</w:t>
      </w:r>
    </w:p>
    <w:p>
      <w:pPr>
        <w:pStyle w:val="Normal"/>
        <w:spacing w:lineRule="auto" w:line="240"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y?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40:00Z</dcterms:created>
  <dc:creator>Grace Erkman</dc:creator>
  <dc:description/>
  <dc:language>en-US</dc:language>
  <cp:lastModifiedBy>Grace Erkman</cp:lastModifiedBy>
  <dcterms:modified xsi:type="dcterms:W3CDTF">2010-11-22T01:44:00Z</dcterms:modified>
  <cp:revision>1</cp:revision>
  <dc:subject/>
  <dc:title/>
</cp:coreProperties>
</file>